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государственных закупок на медикаменты и дез.средства методом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»  февраля 2008 год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государственных закупок:</w:t>
      </w:r>
      <w:r>
        <w:rPr>
          <w:sz w:val="28"/>
          <w:szCs w:val="28"/>
        </w:rPr>
        <w:t xml:space="preserve"> государственное учреждение «Областной центр крови», почтовый адрес: 150000, Северо-Казахстанская область, г. Петропавловск, ул. Театральная, 56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государственных закупок: </w:t>
      </w:r>
      <w:r>
        <w:rPr>
          <w:sz w:val="28"/>
          <w:szCs w:val="28"/>
        </w:rPr>
        <w:t>государственное учреждение «Областной центр крови», почтовый адрес: 150000, Северо-Казахстанская область, г. Петропавловск, ул. Театральная, 56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 организатора государственных закупок: Ширина Татьяна Ивановна</w:t>
      </w:r>
      <w:r>
        <w:rPr>
          <w:sz w:val="28"/>
          <w:szCs w:val="28"/>
        </w:rPr>
        <w:t xml:space="preserve"> – Главный бухгалтер ГУ «Областной центр кров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тенциальные поставщики, представившие ценовые предложения до истечения окончательного срока представления ценовых предложений (до 17 часов 11 февраля 2008 года): 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620"/>
        <w:gridCol w:w="162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»Вит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Урал-К-Тр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Орбита-Мед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       </w:t>
            </w:r>
          </w:p>
          <w:p>
            <w:pPr>
              <w:pStyle w:val="Normal"/>
              <w:jc w:val="center"/>
              <w:rPr/>
            </w:pPr>
            <w:r>
              <w:rPr/>
              <w:t>«Альбедо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-75346 Монолиза </w:t>
            </w:r>
            <w:r>
              <w:rPr>
                <w:lang w:val="en-US"/>
              </w:rPr>
              <w:t>HBs</w:t>
            </w:r>
            <w:r>
              <w:rPr/>
              <w:t xml:space="preserve"> АГ/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-72556 Монолиза ВГС АГ/АТ Ульт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F</w:t>
            </w:r>
            <w:r>
              <w:rPr/>
              <w:t xml:space="preserve">51-02 </w:t>
            </w:r>
            <w:r>
              <w:rPr>
                <w:lang w:val="en-US"/>
              </w:rPr>
              <w:t xml:space="preserve">Murex anti HC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лсепт С  0,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сид  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эфф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льбак    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новые предложения потенциальных поставщиков не отклоня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бедителем в государственных закупках на медикаменты и дез.средства  способом запроса ценовых предложений призн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2"/>
        <w:gridCol w:w="50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-75346 Монолиза </w:t>
            </w:r>
            <w:r>
              <w:rPr>
                <w:lang w:val="en-US"/>
              </w:rPr>
              <w:t>HBs</w:t>
            </w:r>
            <w:r>
              <w:rPr/>
              <w:t xml:space="preserve"> АГ/А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Витанова» г.Караган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-72556 Монолиза ВГС АГ/АТ Ультр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Витанова» г.Караган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F</w:t>
            </w:r>
            <w:r>
              <w:rPr/>
              <w:t xml:space="preserve">51-02 </w:t>
            </w:r>
            <w:r>
              <w:rPr>
                <w:lang w:val="en-US"/>
              </w:rPr>
              <w:t xml:space="preserve">Murex anti HCV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рбита-Медик» г.Алма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Урал-К-Тред» г.Петропавловс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лсепт С  0,5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льбедо» г.Алма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сид   1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льбедо» г.Алма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льбак    5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Урал-К-Тред» г.Петропавловс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тенциальный поставщик, ценовое предложение которого является наименьшим после цены, предложенной победителе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2"/>
        <w:gridCol w:w="50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енциального поставщи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-75346 Монолиза </w:t>
            </w:r>
            <w:r>
              <w:rPr>
                <w:lang w:val="en-US"/>
              </w:rPr>
              <w:t>HBs</w:t>
            </w:r>
            <w:r>
              <w:rPr/>
              <w:t xml:space="preserve"> АГ/А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Урал-К-Тред» г.Петропавловс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-72556 Монолиза ВГС АГ/АТ Ультр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Урал-К-Тред» г.Петропавловс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льбак    5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льбедо» г.Алма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олномоченный представитель                                             Ширина Т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31:00Z</dcterms:created>
  <dc:creator>User</dc:creator>
  <dc:description/>
  <dc:language>en-US</dc:language>
  <cp:lastModifiedBy>User</cp:lastModifiedBy>
  <cp:lastPrinted>2008-02-11T16:52:00Z</cp:lastPrinted>
  <dcterms:modified xsi:type="dcterms:W3CDTF">2008-02-11T10:56:00Z</dcterms:modified>
  <cp:revision>4</cp:revision>
  <dc:subject/>
  <dc:title>РЕШЕНИЕ</dc:title>
</cp:coreProperties>
</file>