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   тендера по  закупу изделий медицинского назначения в рамках оказания гарантированного объема бесплатной медицинской помощи на 2014 год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 Петропавловск                                                                                            25 февраля 2014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12 часов местного време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808"/>
      </w:tblGrid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ячин А.В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тендерной комиссии, заместитель директора по экономическим вопросам  КГП на ПХВ «Областной центр крови»; 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ирина Т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 тендерной  комиссии, главный бухгалтер КГП на ПХВ «Областной центр крови»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ородина Н.А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лаборант отделения тестирования крови КГП на ПХВ «Областной центр крови»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опчей И.Г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медицинская сестра отделения заготовки крови КГП на ПХВ «Областной центр крови»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усиенко Л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лабораторией диагностики инфекций КГП на ПХВ «Областной центр кров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С.Ю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тендерной комиссии, бухгалтер по государственным закупкам КГП на ПХВ «Областной центр крови»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вела  тенде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 закупу изделий медицинского назначения в рамках оказания гарантированного объема бесплатной медицинской помощи на 2014 год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Сумма, выделенная для закупки, по  лотам (в тенге): Лот №1 Определение поверхностного а/г вирусного гепатита В в образцах донорской крови – 4 119 0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Определение антител к вирусу гепатита С в образцах донорской крови – 14 992 0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 Определение ВИЧ в образцах донорской крови -  6 711 0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4 Определение антител к Treponema pallidum в донорской крови – 7 332 0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5 Подтверждение наличия поверхностного антигена гепатита В – 645 5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6 Тест для скрининга доноров на РНК ВИЧ-1, ВИЧ-2, РНК ВГС и ДНК ВГВ  – 44 226 000</w:t>
      </w:r>
    </w:p>
    <w:p>
      <w:pPr>
        <w:pStyle w:val="Normal"/>
        <w:jc w:val="both"/>
        <w:rPr/>
      </w:pPr>
      <w:r>
        <w:rPr>
          <w:sz w:val="22"/>
          <w:szCs w:val="22"/>
        </w:rPr>
        <w:t>Лот №7 Расходный материал к иммунохимическому анализатору Architect i1000Sr - 3 952 50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Лот №8 Магистраль для инактивации  патогенов и лейкоцитов в плазме донора на аппарат INTERSEPT – 8 211 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9 Одноразовая магистраль для сбора плазмы к аппарату Haemonetics PCS2  в комплекте – 18 231 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0 Закрытая система счетверенных гемаконов 450/500/400/400 мл с фильтром, удаляющим лейкоциты и тромбоциты из цельной крови, с  раствором гемоконсерванта СРD /SAGM, приспособлением для взятия образцов крови, иглой 16G – 25 887 6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1 Одноразовая магистраль для получения, транспортировки и хранения тромбоцитов на аппарате Haemonetics MCS в комплекте – 6 552 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2 Одноразовая магистраль для получения эритроцитов лейкофильтрованных на аппарате Haemonetics MCS в комплекте – 3 696 000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2. Тендерную заявку на участие в тендере представили следующие потенциальные поставщики: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860"/>
        <w:gridCol w:w="180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ельрус - Евраз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РК, г. Астана, пер. Шынтас, 2/1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7172) 73-80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4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ехномедика-Р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РК, г. Астана, пер. Шынтас, 2/1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.02.2014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0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Квалификационные данные потенциальных поставщиков: </w:t>
      </w:r>
      <w:r>
        <w:rPr>
          <w:b/>
          <w:sz w:val="22"/>
          <w:szCs w:val="22"/>
        </w:rPr>
        <w:t xml:space="preserve">ТОО «Дельрус-Евразия»,  ТОО «Техномедика-РК» </w:t>
      </w:r>
      <w:r>
        <w:rPr>
          <w:sz w:val="22"/>
          <w:szCs w:val="22"/>
        </w:rPr>
        <w:t xml:space="preserve">соответствуют требованиям  п. 8  </w:t>
      </w:r>
      <w:r>
        <w:rPr>
          <w:i/>
          <w:sz w:val="22"/>
          <w:szCs w:val="22"/>
        </w:rPr>
        <w:t xml:space="preserve">Правил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Таблица ценовых предложений потенциальных поставщиков прилагается (приложение №1 к Протоколу)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5. Тендерная комиссия при рассмотрении представленных тендерных заявок исходила из минимальной цены и с учетом следующих критериев: квалификационных данных потенциального поставщика, качества закупаемого товара, сроков поставки, наличия квалифицированного персонала, наличия помещений, удовлетворяющих условиям хранения лекарственных средств, опыт работы потенциального поставщика, экспертного заключения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6. Экспертная комиссия в составе: Скочилова А.В. – заведующая отделением заготовки крови и ее компонентов КГП на ПХВ «Областной центр крови»;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Солодухина Н.Л. – заместитель директора по медицинской части КГП на ПХВ «Областной центр крови»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lang w:eastAsia="ko-KR"/>
        </w:rPr>
        <w:t xml:space="preserve">  </w:t>
      </w:r>
      <w:r>
        <w:rPr>
          <w:sz w:val="22"/>
          <w:szCs w:val="22"/>
          <w:lang w:eastAsia="ko-KR"/>
        </w:rPr>
        <w:tab/>
      </w:r>
      <w:r>
        <w:rPr>
          <w:sz w:val="22"/>
          <w:szCs w:val="22"/>
        </w:rPr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1) Признать выигравшей тендерную заявку</w:t>
      </w:r>
      <w:r>
        <w:rPr>
          <w:sz w:val="22"/>
          <w:szCs w:val="22"/>
        </w:rPr>
        <w:t>: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лот № 8 – ТОО «Дельрус-Евразия» (г. Астана, пер. Шынтас, 2/1) на сум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8 205 9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тенге;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лот № 9 - ТОО «Дельрус-Евразия» (г. Астана, пер. Шынтас, 2/1) на сумму 18 128 000 тенге;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10  - ТОО «Дельрус-Евразия» (г. Астана, пер. Шынтас, 2/1) на сумму 25 704 000 тенге;</w:t>
      </w:r>
    </w:p>
    <w:p>
      <w:pPr>
        <w:pStyle w:val="TextBodyIndent"/>
        <w:ind w:hanging="0"/>
        <w:jc w:val="left"/>
        <w:rPr/>
      </w:pPr>
      <w:r>
        <w:rPr>
          <w:sz w:val="22"/>
          <w:szCs w:val="22"/>
        </w:rPr>
        <w:t>лот № 11 – ТОО «Дельрус-Евразия» (г. Астана, пер. Шынтас, 2/1) на сумму 6 546 400 тенге;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12 - ТОО «Дельрус-Евразия» (г. Астана, пер. Шынтас, 2/1) на сумму 3 691 200 тенг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Признать участника тендера, предложение которого, является вторым по предпочтительности после предложения победителя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8 - ТОО «Техномедика -РК» (г. Астана, пер. Шынтас, 2/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9 - ТОО «Техномедика -РК» (г. Астана, пер. Шынтас, 2/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0 - ТОО «Техномедика -РК» (г. Астана, пер. Шынтас, 2/1);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11 – ТОО «Техномедика -РК» (г. Астана, пер. Шынтас, 2/1);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12 - ТОО «Техномедика -РК» (г. Астана, пер. Шынтас, 2/1)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3) Признать тендер по лотом №1, 2, 3, 4, 5, 6, 7 несостоявшимся, так как на участие в тендере представили тендерные заявки менее двух потенциальных поставщиков, удовлетворяющих квалификационным требованиям.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4) Заключить договор о закупе по лотам № 8,9,10,11,12 в срок до 05 марта 2014 года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77"/>
        <w:gridCol w:w="3300"/>
      </w:tblGrid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чин А.В.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ина Т.И.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Н.А.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ей И.Г.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енко Л.М.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С.Ю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622" w:right="748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4:00Z</dcterms:created>
  <dc:creator>**</dc:creator>
  <dc:description/>
  <cp:keywords/>
  <dc:language>en-US</dc:language>
  <cp:lastModifiedBy>Buhg4</cp:lastModifiedBy>
  <cp:lastPrinted>2014-02-25T10:51:00Z</cp:lastPrinted>
  <dcterms:modified xsi:type="dcterms:W3CDTF">2014-02-25T04:56:00Z</dcterms:modified>
  <cp:revision>3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